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автор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5485130" cy="429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29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519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есная Елена Никола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читель начальных кла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 (928) 4277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Электронный адрес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lesnaya.69@mail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7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бразовательное учреждение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Муниципальное общеобразовате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учреждение средняя общеобразова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школа №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мени В.А.Казба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морско-Ахтар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оминация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чшая разработка для начальной шко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338.15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  <w:gridCol w:w="519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сная Елена Николаевна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ель начальных классов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 (928) 4277587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лектронный адрес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lesnaya.69@mail.ru</w:t>
                            </w:r>
                          </w:p>
                        </w:tc>
                      </w:tr>
                      <w:tr>
                        <w:trPr>
                          <w:trHeight w:val="2517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разовательное учреждение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униципальное общеобразовательно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учреждение средняя общеобразовате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школа №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ени В.А.Казбанова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морско-Ахтарский район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минация</w:t>
                            </w:r>
                          </w:p>
                        </w:tc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чшая разработка для начальной шко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49:00Z</dcterms:created>
  <dc:creator>admin</dc:creator>
  <dc:description/>
  <cp:keywords/>
  <dc:language>en-US</dc:language>
  <cp:lastModifiedBy>Елена</cp:lastModifiedBy>
  <dcterms:modified xsi:type="dcterms:W3CDTF">2014-03-19T19:54:00Z</dcterms:modified>
  <cp:revision>2</cp:revision>
  <dc:subject/>
  <dc:title/>
</cp:coreProperties>
</file>